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MATERIALE SI COMPONENTE SEMICONDUCTOARE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ter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Energetica industrial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e despre disciplină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eriale si componente semiconducto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f Univ dr Ion IORGA SI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f Univ dr Ion IORGA SI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.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Timpul total estima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4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/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lang w:val="ro-RO"/>
        </w:rPr>
      </w:pPr>
      <w:r>
        <w:rPr>
          <w:rFonts w:cs="Arial" w:ascii="Arial" w:hAnsi="Arial"/>
          <w:b/>
          <w:bCs/>
          <w:sz w:val="18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 de la programul de licenta inginerie fiz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 şi ecran, tablă de scris adecvat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S 008), echipamente şi aparatură de laborator, calculator, internet, 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ro-RO"/>
        </w:rPr>
      </w:pPr>
      <w:r>
        <w:rPr>
          <w:rFonts w:cs="Arial" w:ascii="Arial" w:hAnsi="Arial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fectuarea de calcule, demonstraţii şi aplicaţii, pentru rezolvarea de sarcini specifice ingineriei industriale pe baza cunoştinţelor din ştiinţele fundamentale</w:t>
            </w:r>
            <w:r>
              <w:rPr>
                <w:rFonts w:cs="Arial" w:ascii="Arial" w:hAnsi="Arial"/>
                <w:sz w:val="18"/>
                <w:lang w:val="ro-RO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dentificarea adecvată a conceptelor, principiilor şi metodelor de bază din domeniul materialeleor semiconductoar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Utilizarea cunoştinţelor de bază din disciplinele fundamentale pentru explicarea şi interpretarea rezultatelor teoretice, teoremelor, fenomenelor sau proceselor specifice ingineriei industr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Aplicarea de teoreme, principii şi metode de bază din fizica, pentru calcule inginereşti elementare în proiectarea şi exploatarea sistemelor tehnice, specifice ingineriei industriale, în condiţii de asistenţă calificat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Utilizarea adecvată de criterii şi metode standard de evaluare, din materialele semiconductoare , pentru identificarea, modelarea, analiza şi aprecierea calitativă şi cantitativă a fenomenelor şi parametrilor caracteristici, precum şi pentru prelucrarea şi interpretarea rezultatelor, din procese specifice ingineriei industrial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Elaborarea de modele şi proiecte profesionale specifice ingineriei  industriale, pe baza identificării, selectării şi utilizării principiilor, metodelor optime şi soluţiilor consacrate din fizica materialelor semiconductoare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imularea unei gândiri şi abordări tehn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zvoltarea capacităţii organizatorice şi a autonomiei în derularea de activităţ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bunătăţirea performanţelor în utilizarea calculatorului, instrumentelor software şi proiectării asistate;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ezvoltarea  unei gândiri ştiinţifice asupra fenomenelor naturii cu precădere pentru fenomenele generatoare de energi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cunoasca defectele structurale , difuzia impuritatilor si defectelor ca si mecanismele microdifuziei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-cunoasca procesele fizice ale  cresterii cristalelor , catsi metodele de control in formarea germenilor cristalini in starea gazoasa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- cunoasca metodele de obtinere a straturilor subtiri policristaline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- cunoasca proprietatile optice ale semiconductorilor </w:t>
            </w:r>
            <w:r>
              <w:rPr>
                <w:rFonts w:cs="Arial" w:ascii="Arial" w:hAnsi="Arial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- cunoasca functiile materialelor semiconductoare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93"/>
        <w:gridCol w:w="71"/>
        <w:gridCol w:w="1292"/>
        <w:gridCol w:w="1418"/>
        <w:gridCol w:w="2330"/>
      </w:tblGrid>
      <w:tr>
        <w:trPr/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r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ro-RO"/>
              </w:rPr>
              <w:t>Materiale cristaline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ro-RO"/>
              </w:rPr>
              <w:t>Teoria cresterii cristalelor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ro-RO"/>
              </w:rPr>
              <w:t>Materiale tip policristaline, amorfe si cu superretea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Obtinerea straturilor subtiri 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bCs/>
                <w:lang w:val="ro-RO"/>
              </w:rPr>
              <w:t>Epitaxia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lasificarea si parametrii principali ai materialelor semiconductoare 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Functiile materialelor semiconductoare; efecte in aceste materiale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Ion IORGA SIMAN               Materiale si componente semiconductoate – uz intern.    Ed Univ din Piteşti, 2011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Dima I  Munteanu I –      Materiale si dispozitive semiconductoare EDP Buc 1980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</w:t>
            </w:r>
            <w:r>
              <w:rPr>
                <w:rFonts w:cs="Arial" w:ascii="Arial" w:hAnsi="Arial"/>
                <w:lang w:val="ro-RO"/>
              </w:rPr>
              <w:t>C Kitel                             Introducere in fizica corpului solid- ed tehnica Bucuresti 1972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Grave A.S.                       Fizica si tehnologia dispozitivelor semiconductoare  , Ed Tehnica  Bucuresti  1973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Lita Ion                             Materiale pentru electronica Ed Univ Pitesti 2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/ Laborato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7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ctivitate de protectia muncii si prezentarea laboratorulu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7" w:hanging="0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eterminarea tipului de conductie la semiconductor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lang w:val="pt-BR"/>
              </w:rPr>
              <w:t xml:space="preserve">  </w:t>
            </w:r>
            <w:r>
              <w:rPr>
                <w:rFonts w:cs="Arial" w:ascii="Arial" w:hAnsi="Arial"/>
                <w:sz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Variatia rezustentei unui semiconductornintrinsec cu temperatiur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 </w:t>
            </w:r>
            <w:r>
              <w:rPr>
                <w:rFonts w:cs="Arial" w:ascii="Arial" w:hAnsi="Arial"/>
                <w:sz w:val="18"/>
                <w:lang w:val="it-IT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Tehnica vidulu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ioda stabilizatoare (Zener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tudiul tranzistoarelor bipolare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Evaluarea activitatilor de laborator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 fron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tie experimentala</w:t>
            </w:r>
          </w:p>
        </w:tc>
      </w:tr>
      <w:tr>
        <w:trPr>
          <w:trHeight w:val="714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ateriale si componente semiconductoare   -  indrumar de labora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eferate lucrari de laborator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ocumentatie tehnica aparatura folosita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mpetenţele dobândite la disciplină permit absolvenţilor să lucreze ca: inginer , să înţeleagă noile tehnologii, precum şi noile modele fizice ale ştiinţelor inginereşti dar şi cele ale univers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ţă                             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at                                 1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luare finală                     4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î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zolvarea studiilor de caz şi 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/ Laborat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% /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3,5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prof univ dr. I Iorga Siman</w:t>
        <w:tab/>
        <w:tab/>
        <w:tab/>
        <w:t xml:space="preserve">prof univ dr. I Iorga Siman.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 xml:space="preserve">                       conf univ dr Daniela Giosanu</w:t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0" w:leader="none"/>
        <w:tab w:val="left" w:pos="720" w:leader="none"/>
      </w:tabs>
      <w:ind w:left="720" w:hanging="0"/>
      <w:outlineLvl w:val="2"/>
    </w:pPr>
    <w:rPr>
      <w:rFonts w:ascii="Arial" w:hAnsi="Arial" w:cs="Arial"/>
      <w:b/>
      <w:sz w:val="1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sz w:val="18"/>
      <w:szCs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31:00Z</dcterms:created>
  <dc:creator>b</dc:creator>
  <dc:description/>
  <cp:keywords/>
  <dc:language>en-US</dc:language>
  <cp:lastModifiedBy>Gaby</cp:lastModifiedBy>
  <cp:lastPrinted>2006-10-09T22:40:00Z</cp:lastPrinted>
  <dcterms:modified xsi:type="dcterms:W3CDTF">2017-11-12T19:44:00Z</dcterms:modified>
  <cp:revision>4</cp:revision>
  <dc:subject/>
  <dc:title>UNIVERSITATEA DIN PITEŞTI</dc:title>
</cp:coreProperties>
</file>